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20"/>
              <w:ind w:left="0" w:hanging="0"/>
              <w:rPr>
                <w:rFonts w:ascii="Times New Roman" w:hAnsi="Times New Roman" w:eastAsia="Arial Unicode MS" w:cs="Times New Roman"/>
                <w:color w:val="000000"/>
                <w:szCs w:val="18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8"/>
                <w:lang w:val="cs-CZ"/>
              </w:rPr>
              <w:t>ČESTNÉ PROHLÁŠENÍ O ZNALOSTI MÍSTA PLNĚNÍ, PODMÍNEK NABÍDKY A PODÍLU SUBDODAVATELŮ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estné prohlášení uchazeče o veřejnou zakázk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szCs w:val="20"/>
              </w:rPr>
            </w:pPr>
            <w:r>
              <w:rPr>
                <w:szCs w:val="20"/>
              </w:rPr>
              <w:t>Obchodní firma/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  <w:t>Jako uchazeč o veřejnou zakázku čestně prohlašujeme, ž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jsme dokonale seznámeni s místními poměry k uskutečnění zakázky na stavební prác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dokonale známe veškeré podmínky nabídky a uznáváme je za rozhodující pro vznik smlouvy o dílo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nepředáme předmět plnění zakázky jako celek jinému subdodavatel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43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K realizaci veřejné zakázky předpokládám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% podíl subdodávek.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Identifikační údaje známých subdodavatelů: </w:t>
      </w:r>
    </w:p>
    <w:tbl>
      <w:tblPr>
        <w:tblW w:w="117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702"/>
        <w:gridCol w:w="441"/>
        <w:gridCol w:w="1560"/>
        <w:gridCol w:w="788"/>
        <w:gridCol w:w="580"/>
        <w:gridCol w:w="2310"/>
        <w:gridCol w:w="713"/>
        <w:gridCol w:w="734"/>
        <w:gridCol w:w="1479"/>
        <w:gridCol w:w="646"/>
        <w:gridCol w:w="1648"/>
      </w:tblGrid>
      <w:tr>
        <w:trPr/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Číslo části veřejné zakáz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jc w:val="left"/>
              <w:rPr/>
            </w:pPr>
            <w:r>
              <w:rPr/>
              <w:t>Dodavatel: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Specifikace části zakázky uvažované zadat subdodavatel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Obchodní firma nebo název: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Sídlo/místo podnikání: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Právní forma: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rPr/>
            </w:pPr>
            <w:r>
              <w:rPr/>
              <w:t>IČ: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Poměrná část hodnoty subdodávky v % nebo v Kč bez DPH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Uchazeč použije tabulku tolikrát, kolikrát je potřeba. Pokud uchazeč předpokládá 0 % podíl subdodávek na jednu nebo více částí, prohlášení předkládá jedenkrát. </w:t>
            </w:r>
          </w:p>
        </w:tc>
        <w:tc>
          <w:tcPr>
            <w:tcW w:w="22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V</w:t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zítko a podpis oprávněného zástupce uchazeče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říloha č. 1</w:t>
    </w:r>
    <w:r>
      <w:rPr>
        <w:sz w:val="18"/>
        <w:szCs w:val="18"/>
        <w:lang w:val="cs-CZ"/>
      </w:rPr>
      <w:t>3 Formulář</w:t>
    </w:r>
    <w:r>
      <w:rPr>
        <w:sz w:val="18"/>
        <w:szCs w:val="18"/>
      </w:rPr>
      <w:t xml:space="preserve"> – Prohlášení uchazeče o podílu subdodá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0:00Z</dcterms:created>
  <dc:creator>Ing. Petr Vrbka</dc:creator>
  <dc:description/>
  <cp:keywords/>
  <dc:language>en-US</dc:language>
  <cp:lastModifiedBy>Baranovič Dušan</cp:lastModifiedBy>
  <cp:lastPrinted>2011-11-07T15:23:00Z</cp:lastPrinted>
  <dcterms:modified xsi:type="dcterms:W3CDTF">2016-05-16T08:44:00Z</dcterms:modified>
  <cp:revision>8</cp:revision>
  <dc:subject/>
  <dc:title>ČÁST 2</dc:title>
</cp:coreProperties>
</file>